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5693"/>
      </w:tblGrid>
      <w:tr>
        <w:trPr>
          <w:trHeight w:val="3254" w:hRule="atLeast"/>
        </w:trPr>
        <w:tc>
          <w:tcPr>
            <w:tcW w:w="43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ТЬ / ОТКАЗ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займам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______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»________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г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ю Правления КПК «Довери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Меркуш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лена КПК «Доверие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полностью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рождения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____________________________________________ СНИЛС__________________________________________Гражданство______________________________________ Серия, № паспорта 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________________________________________ _________________________________________________дата выдачи_____________________________________ Место работы, должность___________________________ _________________________________________________моб. телефон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 (по прописке) ______________________________ __________________________________________________________________________________________________ Адрес проживания _________________________________ 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потребительского займ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не потребительский займ в сумме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(________________________________________________________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цифрами                                                                                          пропис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лей в _______________201___г., сроком на __________ меся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месяце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требительского займа 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словиях предоставления, использования и возврата потребительского займа мне известна. С Положением о порядке предоставления займов членам КПК «Доверие», Положением о порядке формирования и использования имущества КПК «Доверие» ознакомлен(а) и согласен(а). О направлении содержания моей кредитной истории в Бюро кредитных историй проинформиров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добросовестно исполнять условия заключенного со мною договора потребительского займа, а так же исполнять свои обязательства члена КПК «Доверие» в период действия договора потребительского займа, определённые Уставом и внутренними нормативными документами КПК «Довери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8 статьи 5 Закона РФ от 21.12.2013 N 353-ФЗ "О потребительском кредите (займе)" до меня доведена информация о том, что </w:t>
      </w:r>
      <w:r>
        <w:rPr>
          <w:rFonts w:cs="Times New Roman" w:ascii="Times New Roman" w:hAnsi="Times New Roman"/>
          <w:b/>
          <w:sz w:val="24"/>
          <w:szCs w:val="24"/>
        </w:rPr>
        <w:t>при получении потребительского займа в сумме 100 000 рублей и более</w:t>
      </w:r>
      <w:r>
        <w:rPr>
          <w:rFonts w:cs="Times New Roman" w:ascii="Times New Roman" w:hAnsi="Times New Roman"/>
          <w:sz w:val="24"/>
          <w:szCs w:val="24"/>
        </w:rPr>
        <w:t xml:space="preserve">, существует риск неисполнения мной обязательств по договору потребительского займа и применения ко мне штрафных санкций,  если в течение одного года общий размер платежей по всем имеющимся у меня на дату обращения о предоставлении потребительского займа обязательствам по кредитным договорам, договорам займа, включая платежи по предоставляемому потребительскому займу, будет превышать пятьдесят процентов моего годового дохода.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явление ___________________________________о предоставлении потребительского займа принято «____»________201__г., будет рассмотрено на заседании Комитета по займам Кредитного потребительского кооператива «Доверие» «____»________201__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4 ст.7 Федеральный закон от 21.12.2013 N 353-ФЗ «О потребительском кредите (займе)», прошу принять решение о заключении договора потребительского займа без моего присутствия и сообщить о дате приема к рассмотрению моего заявления о предоставлении потребительского займа.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числить денежные средства на банковскую карту. Реквизиты прилагаю.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_ 201___г.                                                      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______________________________________________________________________, даю согласие КПК «Доверие»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, хранение и использование моих персональных данных (в соответствии с Федеральным законом от 27.07.2006 №152-ФЗ «О персональных данных»)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лучение кредитного отчета по моей кредитной истории, с целью заключения  и исполнения договора займа (в соответствии с Федеральным законом от 30.12.2004 № 218-ФЗ «О кредитных историях») в любом бюро кредитных историй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ачу информации по моей кредитной истории в Центральный каталог кредитных историй и государственный реестр бюро кредитных историй (в соответствии с Федеральным законом от 30.12.2014 года № 218-ФЗ «О кредитных история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 201__г.                                                      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подпись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яет сотрудник КПК «Доверие»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й отчет получен: «____»_____________201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оговоров: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ых: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х: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: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ка: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/______________________________/</w:t>
        <w:tab/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260" w:right="70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53:00Z</dcterms:created>
  <dc:creator>Елена</dc:creator>
  <dc:description/>
  <cp:keywords/>
  <dc:language>en-US</dc:language>
  <cp:lastModifiedBy>User</cp:lastModifiedBy>
  <cp:lastPrinted>2016-10-21T09:30:00Z</cp:lastPrinted>
  <dcterms:modified xsi:type="dcterms:W3CDTF">2016-10-21T06:31:00Z</dcterms:modified>
  <cp:revision>11</cp:revision>
  <dc:subject/>
  <dc:title>ПРОШУ СОГЛАСОВАТЬ</dc:title>
</cp:coreProperties>
</file>