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5528"/>
      </w:tblGrid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 Правления Кредитного потребительского кооператива «Доверие»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кушовой Е.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члена профсоюза ППО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Вас присоединить начисленные проценты к договору передачи личных сбережений №_______ от «____»_____________201___г. и оформить новый договор передачи личных сбережений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 201__г.    _____________________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подпись, фамилия и инициалы  пайщика)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5528"/>
      </w:tblGrid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 Правления Кредитного потребительского кооператива «Доверие»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кушовой Е.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члена профсоюза ППО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360" w:before="0" w:after="1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шу Вас переоформить договор передачи личных сбережений №_______ от «____»_____________201___г. на новый срок по действующим тарифам и выдать проценты по данному договору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 201__г.    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подпись, фамилия и инициалы  пайщика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5528"/>
      </w:tblGrid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 Правления Кредитного потребительского кооператива «Доверие»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кушовой Е.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айщика(цы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360" w:before="0" w:after="1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шу Вас денежные средства по договору передачи личных сбережений №_______ от «____»_____________201___г. перечислить на мое имя по банковским реквизитам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ет № ________________________________________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банка___________________________________________________________ БИК ____________________, кор.счет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 201__г.    __________________________________________________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подпись, фамилия и инициалы  пайщика)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30:00Z</dcterms:created>
  <dc:creator>Елена</dc:creator>
  <dc:description/>
  <cp:keywords/>
  <dc:language>en-US</dc:language>
  <cp:lastModifiedBy>Пользователь</cp:lastModifiedBy>
  <cp:lastPrinted>2018-01-16T11:11:00Z</cp:lastPrinted>
  <dcterms:modified xsi:type="dcterms:W3CDTF">2018-01-16T08:11:00Z</dcterms:modified>
  <cp:revision>23</cp:revision>
  <dc:subject/>
  <dc:title/>
</cp:coreProperties>
</file>