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694"/>
      </w:tblGrid>
      <w:tr>
        <w:trPr>
          <w:trHeight w:val="53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ешением Правления Кредитного потребительского кооператива «Доверие»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нять в члены Кооператива после уплаты паевого и вступительного взнос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т «_____» ______________  201__г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ю Правления КПК «Довери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Меркуш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члена Профсою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_______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 полностью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____________________________________________ СНИЛС__________________________________________Гражданство______________________________________ Серия, № паспорта 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ем выдан________________________________________ _________________________________________________дата выдачи_____________________________________ Место работы, должность___________________________ _________________________________________________моб. телефон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 (по прописке) ______________________________ __________________________________________________________________________________________________ Адрес проживания _________________________________ 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рошу Вас принять меня в члены Кредитного потребительского кооператива «Доверие» (далее - Кооператив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знакомлен(а) с Уставом и иными внутренними нормативными документами, а так же со сметой доходов и расходов, с финансовой (бухгалтерской) отчетностью Кооператива. Условия деятельности Кооператива, права и обязанности его членов мне разъяснены, понятны и полностью мною принимают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Даю согласие на внесение солидарной с другими членами кооператива субсидиарной ответственности в пределах невнесённой части дополнительного взноса по обязательствам кредитного кооперати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добросовестно исполнять свои обязанности, согласно действующему законодательству, а также строго соблюдать и выполнять требования Устава и иных внутренних нормативных документов, решения руководящих органов Кооперати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вне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евой взнос в размере 100 (Ста) руб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упительный взнос в размере 400 (Четырехсот)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«____» ___________ 201__г.   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дпись, фамилия и инициалы кандидат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№ 152-ФЗ "О персональных данных" даю свое согласие КПК «Доверие»  на  обработку, в том числе автоматизированную, своих персональных данных (включая сбор, систематизацию, накопление, хранение, уточнение, использование, блокирование, обезличивание  и уничтожение). Персональные данные предоставляются  мною в целях исполнения  обязательств, связанных  с членством  в Кооперативе (в том числе ведения реестра пайщиков Кооператива),  договорных обязательств (определение возможности предоставления займа, заключение договора займа или сбережения и любых других договоров), а также исполнения кооперативом обязанностей налогового агента в соответствии с НК РФ. Кооператив может проверять достоверность предоставленных мною персональных данных  при рассмотрении вопросов о заключении  договоров, а также в иных случаях, предусмотренных законодательством. Согласие предоставляется с момента подписания  настоящего заявления и  действительно в течение пяти лет после прекращения членства в кооператив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в семидневный срок уведомить Кооператив об изменении адреса регистрации (прописки) и (или) своего фактического места жительства, работы, фамилии или имени и возникновении обстоятельств, способных повлиять на членство в кооперати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«____» ___________ 201__г.    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дпись, фамилия и инициалы кандидат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облюдения законодательства Российской Федерации в области противодействия легализации (отмыванию) доходов, полученных преступным путем, и финансированию терроризма (далее – ПОД/ФТ) обязуюс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документы и сведения, необходимые Кооперативу для осуществления функций, предусмотренных действующим законодательством РФ по ПОД/Ф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сведения о бенефициарном владельце, о выгодоприобретателе в объеме и порядке, предусмотренном Кооперативом в случае совершения операций к выгоде третьих л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в Кооператив документы и сведения в случае изменения идентификационной информации, предусмотренной действующим законодатель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в Кооператив сведения о бенефициарных владельц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u w:val="single"/>
        </w:rPr>
        <w:t>Ознакомлен(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ом Кооператива требовать предоставление документов и сведений, необходимых для осуществления функций, предусмотренных действующим законодательством РФ по ПОД/Ф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ом Кооператива в соответствии с действующим законодательством отказать в исполнении моего распоряжения о совершении операции (за исключением операций по зачислению денежных средств, поступивших на мой счет) в случае непредставления мною документов и сведений, необходимых Кооперативу для исполнения обязанностей, предусмотренных действующим законодательством РФ по ПОД/Ф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«____» ___________ 201__г.    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дпись, фамилия и инициалы канди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12:00Z</dcterms:created>
  <dc:creator>Елена</dc:creator>
  <dc:description/>
  <cp:keywords/>
  <dc:language>en-US</dc:language>
  <cp:lastModifiedBy>Пользователь</cp:lastModifiedBy>
  <cp:lastPrinted>2014-10-06T15:59:00Z</cp:lastPrinted>
  <dcterms:modified xsi:type="dcterms:W3CDTF">2016-10-03T10:12:00Z</dcterms:modified>
  <cp:revision>2</cp:revision>
  <dc:subject/>
  <dc:title/>
</cp:coreProperties>
</file>