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5693"/>
      </w:tblGrid>
      <w:tr>
        <w:trPr>
          <w:trHeight w:val="3254" w:hRule="atLeast"/>
        </w:trPr>
        <w:tc>
          <w:tcPr>
            <w:tcW w:w="434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ю Правления КПК «Доверие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Меркуш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члена КПК «Доверие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______________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ИО полностью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____________________________________________ СНИЛС__________________________________________Гражданство______________________________________ Серия, № паспорта ________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ем выдан________________________________________ _________________________________________________дата выдачи_____________________________________ Место работы, должность___________________________ _________________________________________________моб. телефон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 (по прописке) ______________________________ __________________________________________________________________________________________________ Адрес проживания _________________________________ 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ас исключить меня из членов Кредитного потребительского кооператива «Доверие» в связи с добровольным отказом от дальнейшего членства в Кооператив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озвратить мне паевой взнос в размере 100 (сто)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аевой взнос и другие причитающиеся мне денежные средства </w:t>
      </w:r>
      <w:r>
        <w:rPr>
          <w:rFonts w:cs="Times New Roman" w:ascii="Times New Roman" w:hAnsi="Times New Roman"/>
          <w:i/>
          <w:sz w:val="24"/>
          <w:szCs w:val="24"/>
        </w:rPr>
        <w:t>(нужное подчеркнуть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ь на банковскую карту. Реквизиты прилагаю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ть мне наличными через кассу.</w:t>
      </w:r>
    </w:p>
    <w:p>
      <w:pPr>
        <w:pStyle w:val="Normal"/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 201_г.</w:t>
        <w:tab/>
        <w:tab/>
        <w:tab/>
        <w:tab/>
        <w:tab/>
        <w:tab/>
        <w:t xml:space="preserve"> ________________________</w:t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54:00Z</dcterms:created>
  <dc:creator>Екатерина</dc:creator>
  <dc:description/>
  <cp:keywords/>
  <dc:language>en-US</dc:language>
  <cp:lastModifiedBy>Назар</cp:lastModifiedBy>
  <dcterms:modified xsi:type="dcterms:W3CDTF">2018-05-21T07:40:00Z</dcterms:modified>
  <cp:revision>6</cp:revision>
  <dc:subject/>
  <dc:title>ПРОШУ СОГЛАСОВАТЬ</dc:title>
</cp:coreProperties>
</file>