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424"/>
        <w:gridCol w:w="427"/>
        <w:gridCol w:w="1417"/>
        <w:gridCol w:w="3367"/>
      </w:tblGrid>
      <w:tr>
        <w:trPr>
          <w:trHeight w:val="96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780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728" w:hRule="exac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ФЕССИОНАЛЬНЫЙ СОЮЗ РАБОТНИКОВ НАРОД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СПОЛНИТЕЛЬНЫЙ КОМИТЕТ ПРОФСОЮ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double" w:sz="1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6 декабря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double" w:sz="1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г. Москва</w:t>
            </w:r>
          </w:p>
        </w:tc>
        <w:tc>
          <w:tcPr>
            <w:tcW w:w="3367" w:type="dxa"/>
            <w:tcBorders>
              <w:top w:val="double" w:sz="1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№ 11-12 </w:t>
            </w:r>
          </w:p>
        </w:tc>
      </w:tr>
      <w:tr>
        <w:trPr>
          <w:trHeight w:val="680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мерных положениях о СУ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общественного контроля за соблюдением работодателями трудового законодательства об охране труда и обеспечения создания и функционирования системы управления охраной труда в образовательных организациях </w:t>
      </w: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Профсоюза ПОСТАНОВЛЯЕТ: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ое положение о системе управления охраной труда в дошкольной образовательной организации (Приложение №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положение о системе управления охраной труда в общеобразовательной организации (Приложение №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положение о системе управления охраной труда в образовательной организации высшего образования (Приложение №3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ональным (межрегиональным), местным (территориальным) организациям Профсоюз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комендовать дошкольным образовательным организациям, общеобразовательным образовательным организациям и образовательным организациям высшего образования использовать Примерные положения о СУОТ при реализации статьи 212 Трудового кодекса Российской Федерации о создании и функционировании системы управления охраной тру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Председателя Профсоюза В.Н. Дудина и заведующего отделом охраны труда и здоровья аппарата Профсоюза, главного технического инспектора труда ЦС Профсоюза Ю.Г. Щемел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Г.И. Мерку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2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6" w:hanging="456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7:00Z</dcterms:created>
  <dc:creator>Chef</dc:creator>
  <dc:description/>
  <cp:keywords/>
  <dc:language>en-US</dc:language>
  <cp:lastModifiedBy>Пользователь Windows</cp:lastModifiedBy>
  <cp:lastPrinted>2017-11-14T16:12:00Z</cp:lastPrinted>
  <dcterms:modified xsi:type="dcterms:W3CDTF">2017-12-20T10:40:00Z</dcterms:modified>
  <cp:revision>21</cp:revision>
  <dc:subject/>
  <dc:title/>
</cp:coreProperties>
</file>