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043"/>
        <w:gridCol w:w="1075"/>
        <w:gridCol w:w="3742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-64135</wp:posOffset>
                  </wp:positionV>
                  <wp:extent cx="543560" cy="6000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3" w:hRule="exact"/>
        </w:trPr>
        <w:tc>
          <w:tcPr>
            <w:tcW w:w="10349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МАНСКАЯ ОБЛАСТНАЯ ОРГАНИЗАЦИЯ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ЕЗИДИУ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>«06 » сентября 2018г.</w:t>
            </w:r>
          </w:p>
        </w:tc>
        <w:tc>
          <w:tcPr>
            <w:tcW w:w="310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г. Мурманск</w:t>
            </w:r>
          </w:p>
        </w:tc>
        <w:tc>
          <w:tcPr>
            <w:tcW w:w="3742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№ 21-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«О проведении конкурса первичных профсоюзных организаци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бразовательных учреждений Мурман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Лучшая первичная профсоюзная организация - 2018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целя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явления эффективно и творчески работающих первичных профсоюзных организаций по выполнению уставных задач, в том числе в области представительства и защиты социально-трудовых прав и профессиональных интересов членов Профсоюз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Президиум Мурманской областной организации Профсоюза ПОСТАНОВЛЯЕТ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ериод с 10 сентября  по 01 декабря 2018 года провести </w:t>
      </w:r>
      <w:r>
        <w:rPr>
          <w:rFonts w:cs="Times New Roman" w:ascii="Times New Roman" w:hAnsi="Times New Roman"/>
          <w:bCs/>
          <w:sz w:val="24"/>
        </w:rPr>
        <w:t>конкурс первичных профсоюзных организаций образовательных учреждений Мурманской области</w:t>
      </w:r>
      <w:r>
        <w:rPr>
          <w:rFonts w:cs="Times New Roman" w:ascii="Times New Roman" w:hAnsi="Times New Roman"/>
          <w:b/>
          <w:bCs/>
          <w:sz w:val="24"/>
        </w:rPr>
        <w:t xml:space="preserve"> «Лучшая первичная профсоюзная организация - 2018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дить Положение о конкурсе первичных профсоюзных организаций образовательных учреждений Мурманской области «Лучшая первичная профсоюзная организация - 2018» </w:t>
      </w:r>
      <w:r>
        <w:rPr>
          <w:rFonts w:cs="Times New Roman" w:ascii="Times New Roman" w:hAnsi="Times New Roman"/>
          <w:i/>
          <w:sz w:val="24"/>
        </w:rPr>
        <w:t>(Приложение1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ю о проведении конкурса первичных профсоюзных организаций образовательных учреждений Мурманской области «Лучшая первичная профсоюзная организация - 2018» довести до  всех местных и первичных организаций Профсоюза, в том числе через размещение на сайте областной организации Профсоюза (</w:t>
      </w:r>
      <w:r>
        <w:rPr>
          <w:rFonts w:cs="Times New Roman" w:ascii="Times New Roman" w:hAnsi="Times New Roman"/>
          <w:sz w:val="24"/>
          <w:lang w:val="en-US"/>
        </w:rPr>
        <w:t>promo</w:t>
      </w:r>
      <w:r>
        <w:rPr>
          <w:rFonts w:cs="Times New Roman" w:ascii="Times New Roman" w:hAnsi="Times New Roman"/>
          <w:sz w:val="24"/>
        </w:rPr>
        <w:t>51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  по выполнению  постановления возложить на секретаря областной организации Профсоюза Карпенко Н.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МОО Профсоюза                                                                      Е.И.Меркуш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03:00Z</dcterms:created>
  <dc:creator>User</dc:creator>
  <dc:description/>
  <cp:keywords/>
  <dc:language>en-US</dc:language>
  <cp:lastModifiedBy>Нина</cp:lastModifiedBy>
  <cp:lastPrinted>2018-06-09T09:37:00Z</cp:lastPrinted>
  <dcterms:modified xsi:type="dcterms:W3CDTF">2018-10-03T12:15:00Z</dcterms:modified>
  <cp:revision>154</cp:revision>
  <dc:subject/>
  <dc:title/>
</cp:coreProperties>
</file>