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Й ПАСПОРТ КОЛЛЕКТИ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название образователь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_______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председателя ПП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збр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личественные показатели (человек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Количество чел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ботник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дагогических работник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членов Профсою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тивно-управленческого персонал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членов Профсою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помогательного персонал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членов Профсою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ников-инвалид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членов Профсою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ачественные показател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ники имеют образование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иа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работников, обучающихся заоч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лучают второе образов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едагоги, имеющие квалификационную категорию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шую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ую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 педагогических кад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педагогов в возрасте до 35 л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ов-работающих пенсионеров по возраст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ов – пенсионеров по выслуге л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едагогическая нагруз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нее ставк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 ста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1 ставк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Всего работников, имеющих дет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возрасте до 16 л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ей-инвалид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Количество педагогов, имеющих награды (всего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етный работник образования» (Отличник народного просвещения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грамоты министерства образования РФ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аград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Количество работников, имеющих вредные и опасные условия тру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Дополнительные свед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ПО                                                       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FF0000"/>
          <w:lang w:val="en-US"/>
        </w:rPr>
        <w:t>PS</w:t>
      </w:r>
      <w:r>
        <w:rPr>
          <w:i/>
          <w:color w:val="FF0000"/>
        </w:rPr>
        <w:t xml:space="preserve">  Возможен другой вариант социального паспорта, который  используется в ППО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4:00Z</dcterms:created>
  <dc:creator>user</dc:creator>
  <dc:description/>
  <cp:keywords/>
  <dc:language>en-US</dc:language>
  <cp:lastModifiedBy>Нина</cp:lastModifiedBy>
  <cp:lastPrinted>2015-09-14T14:03:00Z</cp:lastPrinted>
  <dcterms:modified xsi:type="dcterms:W3CDTF">2018-09-14T07:09:00Z</dcterms:modified>
  <cp:revision>32</cp:revision>
  <dc:subject/>
  <dc:title>СОЦИАЛЬНЫЙ ПАСПОРТ КОЛЛЕКТИВА</dc:title>
</cp:coreProperties>
</file>